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SIMULARE A EVALUĂRII NAȚIONALE – 202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la ora .........., în timpul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evaluatori</w:t>
      </w:r>
      <w:r>
        <w:rPr>
          <w:rFonts w:cs="Times New Roman" w:ascii="Times New Roman" w:hAnsi="Times New Roman"/>
          <w:sz w:val="24"/>
          <w:szCs w:val="24"/>
          <w:lang w:val="pt-BR"/>
        </w:rPr>
        <w:t>. Cadrele didactice evaluatoare au fost instruite în legătură cu atribuţiile ce le revin conform prevederilor OME nr. 5241/2022 și a metodologiei de organizare şi desfăşurare a Examenului de Evaluare Națională - 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713"/>
        <w:gridCol w:w="121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04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3-02-17T10:11:00Z</dcterms:modified>
  <cp:revision>5</cp:revision>
  <dc:subject/>
  <dc:title>INSPECTORATUL ŞCOLAR JUDEŢEAN MUREŞ</dc:title>
</cp:coreProperties>
</file>